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60402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38683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40595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