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821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558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876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507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393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96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505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438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865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9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448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779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858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721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217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