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604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914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721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319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191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630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813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083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636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74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53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409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529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