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278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754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114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213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73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834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110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729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344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87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711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735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590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302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472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