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745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575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590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377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499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319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452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264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820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464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800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914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45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800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290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930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078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