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3845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49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1308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66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8939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6817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2517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366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9514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6325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175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3122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4146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3969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804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6954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3308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