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85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82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79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017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031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230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694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469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76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98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51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36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255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