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084205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903526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861695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624042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405711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155697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809159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930916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441506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965008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07961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904364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618265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0442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730175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192302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29036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