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3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44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79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751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8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603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71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300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40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88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00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82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5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1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320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