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147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735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821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241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665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29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690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128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06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72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837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66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180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