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3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3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06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26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83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61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86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5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5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2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