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064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22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775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2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762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50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555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624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84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950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84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507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187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048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053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