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99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71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10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28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45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84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17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85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19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93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03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37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7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3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40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365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