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28467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82693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74730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8679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03618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00449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92055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36260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98775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39088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82129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60269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70000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