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0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35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30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00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65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66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26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89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86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73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0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19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