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060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714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165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299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269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324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415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097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615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846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809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646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196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18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780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