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0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85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83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566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8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20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53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76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763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86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9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8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96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33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5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871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5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