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527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154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462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243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003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481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222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467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327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040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303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096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19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392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097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247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332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