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809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48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044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567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201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229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074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491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434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606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814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494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828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284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169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