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0835804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7608635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9716445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1111253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5214478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1491618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1067088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4014370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5528003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6862482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766441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3326037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9712922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0996533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5016758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1175209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0444923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1465702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5541889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2030528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8065309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4014994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1674699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2804908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9054792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3730077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0955760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9100680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1929168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6816459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2223288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4167719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0951394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0468948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1440316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6781430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3628483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9548832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9882424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