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61325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94084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90893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09775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07635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79580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52286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92208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99461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87380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99734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21215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61208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4247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61905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86178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9569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02523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41084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87646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78280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1277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11872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03359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37240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41941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74366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72879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35254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4106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41050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62582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46522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40793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25270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56849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24458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54619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52696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