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34754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88653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361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09327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