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54623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82237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79121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