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28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27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847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160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209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91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072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928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584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030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629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313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379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23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321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