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206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980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477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68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3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689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592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340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8228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369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491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881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932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596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329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720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26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