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55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45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506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919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219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388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72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84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064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59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70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41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63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