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055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483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071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189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265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618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441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187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78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636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636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525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026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941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789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724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731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