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289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47577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1077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4281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6679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2760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8413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7636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8961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063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6310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9016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0429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5295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9374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