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294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49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0573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179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6928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506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9101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1941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8266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9770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877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059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589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