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399104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850001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93745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42038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67688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20017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72863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72363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91813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769113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727225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01019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663668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178382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16315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732070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337830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78499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7733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13556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90320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73034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385932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09133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657661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932085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95802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32543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660789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79460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6965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78743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20654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772267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375404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40443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6147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98893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812829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