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ecma-international.org/publications-and-standards/standards/ecma-334/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rkdown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class="markdownTableHead"&gt;&lt;th class="markdownTableHeadLeft"&gt;XML Command&lt;/th&gt;&lt;th class="markdownTableHeadLeft"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\startalign\anchor xmltag_c \addindex "\&lt;c\&gt;"\endalign&lt;tt&gt; \&lt;c\&gt;&lt;/tt&gt;&lt;/td&gt;&lt;td valign="top"&gt;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code \addindex "\&lt;code\&gt;"\endalign&lt;tt&gt; &lt;code\&gt;&lt;/tt&gt;&lt;/td&gt;&lt;td valign="top"&gt;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htmltag_CODE "\&lt;CODE\&gt;"...\ref htmltag_endCODE "\&lt;/CODE\&gt;" for other languages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description \addindex "\&lt;description\&gt;"\endalign&lt;tt&gt; \&lt;description\&gt;&lt;/tt&gt;&lt;/td&gt;&lt;td valign="top"&gt;Part of a \ref xmltag_list "\&lt;list\&gt;" command, describes an item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example \addindex "\&lt;example\&gt;"\endalign&lt;tt&gt; \&lt;example\&gt;&lt;/tt&gt;&lt;/td&gt;&lt;td valign="top"&gt;Marks a block of text as an example,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\startalign\anchor xmltag_exception \addindex "\&lt;exception\&gt;"\endalign&lt;tt&gt; \&lt;exception cref="member"\&gt;&lt;/tt&gt;&lt;/td&gt;&lt;td valign="top"&gt;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include \addindex "\&lt;include\&gt;"\endalign&lt;tt&gt; \&lt;include\&gt;&lt;/tt&gt;&lt;/td&gt;&lt;td valign="top"&gt;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\startalign\anchor xmltag_inheritdoc \addindex "\&lt;inheritdoc\&gt;"\endalign&lt;tt&gt; \&lt;inheritdoc\&gt;&lt;/tt&gt;&lt;/td&gt;&lt;td valign="top"&gt;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item \addindex "\&lt;item\&gt;"\endalign&lt;tt&gt; \&lt;item\&gt;&lt;/tt&gt;&lt;/td&gt;&lt;td valign="top"&gt;List item. Can only be used inside a \ref xmltag_list "\&lt;list\&gt;" con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list \addindex "\&lt;list\&gt;"\endalign&lt;tt&gt; \&lt;list type="type"\&gt;&lt;/tt&gt;&lt;/td&gt;&lt;td valign="top"&gt;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listheader \addindex "\&lt;listheader\&gt;"\endalign&lt;tt&gt; \&lt;listheader\&gt;&lt;/tt&gt;&lt;/td&gt;&lt;td valign="top"&gt;Starts the header of a list of type "table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para \addindex "\&lt;para\&gt;"\endalign&lt;tt&gt; \&lt;para\&gt;&lt;/tt&gt;&lt;/td&gt;&lt;td valign="top"&gt;Identifies a paragraph of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param \addindex "\&lt;param\&gt;"\endalign&lt;tt&gt; \&lt;param name="paramName"\&gt;&lt;/tt&gt;&lt;/td&gt;&lt;td valign="top"&gt;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paramref \addindex "\&lt;paramref\&gt;"\endalign&lt;tt&gt; \&lt;paramref name="paramName"\&gt;&lt;/tt&gt;&lt;/td&gt;&lt;td valign="top"&gt;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permission \addindex "\&lt;permission\&gt;"\endalign&lt;tt&gt; \&lt;permission\&gt;&lt;/tt&gt;&lt;/td&gt;&lt;td valign="top"&gt;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remarks \addindex "\&lt;remarks\&gt;"\endalign&lt;tt&gt; \&lt;remarks\&gt;&lt;/tt&gt;&lt;/td&gt;&lt;td valign="top"&gt;Identifies the detailed description.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returns \addindex "\&lt;returns\&gt;"\endalign&lt;tt&gt; \&lt;returns\&gt;&lt;/tt&gt;&lt;/td&gt;&lt;td valign="top"&gt;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see \addindex "\&lt;see\&gt;"\endalign&lt;tt&gt; \&lt;see cref="member"\&gt;&lt;/tt&gt;&lt;/td&gt;&lt;td valign="top"&gt;Refers to a member. Similar to \ref cmdref "\\ref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seealso \addindex "\&lt;seealso\&gt;"\endalign&lt;tt&gt; \&lt;seealso cref="member"\&gt;&lt;/tt&gt;&lt;/td&gt;&lt;td valign="top"&gt;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summary \addindex "\&lt;summary\&gt;"\endalign&lt;tt&gt; \&lt;summary\&gt;&lt;/tt&gt;&lt;/td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this tag is used outside a \ref htmltag_DETAILS "\&lt;DETAILS\&gt;" tag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this tag is used inside a \ref htmltag_DETAILS "\&lt;DETAILS\&gt;" tag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heading of the \ref htmltag_DETAILS "\&lt;DETAILS\&gt;" ta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term \addindex "\&lt;term\&gt;"\endalign&lt;tt&gt; \&lt;term\&gt;&lt;/tt&gt;&lt;/td&gt;&lt;td valign="top"&gt;Part of a \ref xmltag_list "\&lt;list\&gt;"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typeparam \addindex "\&lt;typeparam\&gt;"\endalign&lt;tt&gt; \&lt;typeparam name="paramName"\&gt;&lt;/tt&gt;&lt;/td&gt;&lt;td valign="top"&gt;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typeparamref \addindex "\&lt;typeparamref\&gt;"\endalign&lt;tt&gt;\&lt;typeparamref name="paramName"\&gt;&lt;/tt&gt;&lt;/td&gt;&lt;td valign="top"&gt;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value \addindex "\&lt;value\&gt;"\endalign&lt;tt&gt; \&lt;value\&gt;&lt;/tt&gt;&lt;/td&gt;&lt;td valign="top"&gt;Identifies a property.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xmltag_CDATA \addindex "\&lt;![CDATA[...]]\&gt;"\endalign&lt;tt&gt; \&lt;![CDATA[...]]\&gt;&lt;/tt&gt;&lt;/td&gt;&lt;td valign="top"&gt;The text inside this tag (on the ...) is 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xygen comment except for the XML special characters `&lt;`, `&gt;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&amp;` that are used as if they were escap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mojisup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