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7719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9909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9270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5499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