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299553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626269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244941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95554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